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aG (Disk-at-a-Glance)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es  :   - shows you how many bytes are used by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- shows you the cumulative (branch) siz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ws Hidden &amp; Read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(However, you may use DOS filte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GLITE &gt; PRN      - sends th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GLITE &gt; DAAG.DAT - sends output to a file named DAA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   :   Simple, Small, Fast; no maximum on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:  Free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$20 for business use (includes full blown DaaG packag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:  There is a "full blown" (DOS) version of DaaG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scroll through the tree map, jump or Chdir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yping in partial directory name, and dri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er levels of detail for any directory. It also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pie charts and 3 bar graphs, giving you an insta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what is using up all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included are 2 companion programs: DFE,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og gauges showing available space on all driv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ystem, and Delta-DaaG, which tracks disk us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Suppose last month you had 90 meg free, and toda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to 10 meg. If you were using Delta-DaaG, it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here the 80 meg disappeared to. It produces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udit" reports which can be viewed or print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different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aG, Delta-DaaG, DFE, and a printed manua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$1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2 Green Springs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vailable.....DaaG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aG for Windows costs $10, but if order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costs only $1 more ($18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   Attention Corporate Users: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imited site license - run DaaG programs on as m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like for $14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